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статью 40 Зак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«О наградах У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правлением по вопросам государственной службы и кадров администрации Губернатора Ульяновской области разработан проект закона Ульяновской области «О внесении изменений в статью 40 Закона Ульяновской области «О наградах Улья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</w:rPr>
        <w:t>Законопроектом предлагается уточнить действующее правовое регулирование отношений, связанных с учреждением наград Ульян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атьёй 40 Закона Ульяновской области от 05.05.2011 № 73-ЗО </w:t>
        <w:br/>
        <w:t xml:space="preserve">«О наградах Ульяновской области» определено положение о почётном звании Ульяновской области «Заслуженный спасатель Ульяновской области», </w:t>
        <w:br/>
        <w:t>в котором установлен перечень заслуг, за которые лицу может быть присвоено данное звание. К числу прочих отнесена заслуга по участию в подготовке населения к действиям в условиях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конопроектом предлагается уточнить формулировку данной заслуги: </w:t>
        <w:br/>
        <w:t>в подготовке населения в области защиты от чрезвычайных ситуаци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аконопроект разработан в соответствии Федеральным законом </w:t>
        <w:br/>
        <w:t xml:space="preserve">от 30.12.2015 № 448-ФЗ «О внесении изменений в отдельные законодательные акты Российской Федерации по вопросам обеспечения пожарной безопасности, подготовки населения в области гражданской обороны и защиты </w:t>
        <w:br/>
        <w:t>от чрезвычайных ситуаций».</w:t>
      </w:r>
    </w:p>
    <w:p>
      <w:pPr>
        <w:pStyle w:val="Normal"/>
        <w:ind w:firstLine="708"/>
        <w:jc w:val="both"/>
        <w:rPr/>
      </w:pPr>
      <w:r>
        <w:rPr>
          <w:sz w:val="28"/>
        </w:rPr>
        <w:t>Проект разработан главным советником департамента государственной и муниципальной службы управления по вопросам государственной службы администрации Губернатора Ульяновской области Плющик Любовью Валентиновной на основании письма руководителя аппарата Законодательного Собрания Ульяновской области от 14.01.2016 № 11-14-5/2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А.М.Рябоконь</w:t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2:00Z</dcterms:created>
  <dc:creator>volkonskaja</dc:creator>
  <dc:description/>
  <cp:keywords/>
  <dc:language>en-US</dc:language>
  <cp:lastModifiedBy>111</cp:lastModifiedBy>
  <cp:lastPrinted>2015-03-16T09:54:00Z</cp:lastPrinted>
  <dcterms:modified xsi:type="dcterms:W3CDTF">2016-01-20T08:28:00Z</dcterms:modified>
  <cp:revision>18</cp:revision>
  <dc:subject/>
  <dc:title>ПОЯСНИТЕЛЬНАЯ ЗАПИСКА</dc:title>
</cp:coreProperties>
</file>